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tabs>
          <w:tab w:val="clear" w:pos="708"/>
          <w:tab w:val="left" w:pos="4678" w:leader="none"/>
        </w:tabs>
        <w:bidi w:val="0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Утверждена </w:t>
        <w:tab/>
        <w:tab/>
        <w:tab/>
        <w:tab/>
        <w:tab/>
        <w:t>постановлением</w:t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№            </w:t>
      </w:r>
      <w:r>
        <w:rPr>
          <w:rFonts w:eastAsia="Times New Roman" w:cs="Times New Roman" w:ascii="Times New Roman" w:hAnsi="Times New Roman"/>
          <w:sz w:val="28"/>
        </w:rPr>
        <w:t>администрации</w:t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муниципального района </w:t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воростянский</w:t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арской области</w:t>
      </w:r>
    </w:p>
    <w:p>
      <w:pPr>
        <w:pStyle w:val="ConsPlusNormal"/>
        <w:widowControl/>
        <w:bidi w:val="0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«       »                2022 г.</w:t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МУНИЦИПАЛЬНАЯ ПРОГРАММА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«ПОДДЕРЖКА СЕЛЬСКОГО ХОЗЯЙСТВА НА ТЕРРИТОРИИ МУНИЦИПАЛЬНОГО РАЙОНА ХВОРОСТЯНСКИЙ САМАРСКОЙ ОБЛАСТИ»</w:t>
      </w:r>
    </w:p>
    <w:p>
      <w:pPr>
        <w:pStyle w:val="ConsPlusTitle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40"/>
        </w:rPr>
        <w:t>НА 2021 - 2024 ГОД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Хворостянка </w:t>
      </w:r>
    </w:p>
    <w:p>
      <w:pPr>
        <w:pStyle w:val="ConsPlusNormal"/>
        <w:widowControl/>
        <w:bidi w:val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2022 год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firstLine="540"/>
        <w:jc w:val="lef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 О Д Е Р Ж А Н И Е</w:t>
      </w:r>
    </w:p>
    <w:tbl>
      <w:tblPr>
        <w:tblW w:w="8855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64"/>
        <w:gridCol w:w="6056"/>
        <w:gridCol w:w="757"/>
        <w:gridCol w:w="855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right="869"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1378" w:hRule="atLeast"/>
        </w:trPr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Title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</w:rPr>
              <w:t>Паспорт муниципальной программы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</w:rPr>
              <w:t>Поддержка сельского хозяйства  на территории муниципального района Хворостянский Самарской области» на 2021 - 2024 годы</w:t>
            </w:r>
          </w:p>
          <w:p>
            <w:pPr>
              <w:pStyle w:val="ConsPlusTitle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-4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Title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</w:rPr>
              <w:t>Цели  и задачи муниципальной программы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«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</w:rPr>
              <w:t>Поддержка сельского хозяйства  на территории муниципального района Хворостянский Самарской области» на 2021 - 2024 годы</w:t>
            </w:r>
          </w:p>
          <w:p>
            <w:pPr>
              <w:pStyle w:val="ConsPlusTitle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стема программных мероприятий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-8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1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оздание условий для развития сельского хозяйства на территории муниципального района Хворостянский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2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Информационное обеспечение 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субъектов агропромышленного комплекса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-7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1500" w:hRule="atLeast"/>
        </w:trPr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3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Разработка и реализация мероприятий по поддержке субъектов агропромышленного комплекса и вовлечение населения в предпринимательскую деятельность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.4. 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Организация системы продвижения продукции, производимой субъектами агропромышленного комплекса, на муниципальные, региональные, российский рынки, взаимодействие со средствами массовой информации.</w:t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right="869"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Сроки и этапы реализации муниципальной программы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с указанием промежуточных результатов</w:t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right="869"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Перечень показателей (индикаторов), характеризующих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ежегодный ход и итоги реализации муниципальной программы</w:t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-9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right="869"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Механизм реализации Программы</w:t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right="869"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Методика комплексной оценки эффективности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реализации Муниципальной программы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АСПОРТ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ConsPlusNormal"/>
        <w:widowControl/>
        <w:bidi w:val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муниципальной программы «Поддержка сельского хозяйства на территории муниципального района Хворостянский Самарской области» на 2021 - 2024 год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менование программы                                - Муниципальная программа «Поддержк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ельского хозяйства на территории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муниципального района Хворостянский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амарской области» на 2021 – 2024 годы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4536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Заказчик  программы                                          - Администрация муниципального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района Хворостянский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стники программы                                      - органы местного самоуправле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муниципального района Хворостянский,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юридические лица (по согласованию),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главы крестьянских (фермерских)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хозяйств (по согласованию),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индивидуальные предприниматели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(по согласованию)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4536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Цели муниципальной программы                   - целями муниципальной программы       </w:t>
      </w:r>
    </w:p>
    <w:p>
      <w:pPr>
        <w:pStyle w:val="ConsPlusNonformat"/>
        <w:widowControl/>
        <w:tabs>
          <w:tab w:val="clear" w:pos="708"/>
          <w:tab w:val="left" w:pos="4536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являются: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развитие и повышение эффективности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ельского хозяйств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в муниципальном районе Хворостянский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Задачи муниципальной программы               - основными задачами муниципальной 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программы являются:                       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увеличение объемов производства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продукции растениевод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увеличение объемов производств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продукции животновод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развитие малых форм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хозяйствования;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улучшение общих условий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функционирования сельского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хозяйств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оказатели (индикаторы)                                 - индекс производства продукции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ельского хозяйства в хозяйствах всех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категорий (в сопоставимых ценах)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валовое производство зерновых и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зернобобовых в хозяйствах всех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категорий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производство молока в хозяйствах всех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категорий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энергообеспеченность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сельскохозяйственных организаций на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100 га посевной площади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4536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>Сроки реализации                                             - 2021 - 2024 годы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ой программы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4536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4536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бъемы и источники                                        - объем финансирования муниципальной 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финансирования                                                  программы в 2021 - 2024 годах 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оставляет: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- 66338,131 тыс.руб. (1113,018 тыс. руб.-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местный бюджет; 65 225,113 тыс. руб. -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областной бюджет),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в том числе: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2021 год  -   17 693, 931 тыс.руб.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(613,018 тыс.  руб.-местный бюджет;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17 080,913 тыс. руб.-    областной бюджет)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2022 год-  16 093,103 тыс. руб. (500,0 тыс.</w:t>
      </w:r>
    </w:p>
    <w:p>
      <w:pPr>
        <w:pStyle w:val="ConsPlusNonformat"/>
        <w:widowControl/>
        <w:tabs>
          <w:tab w:val="clear" w:pos="708"/>
          <w:tab w:val="center" w:pos="4535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ab/>
        <w:t xml:space="preserve">                                                                         руб.-местный бюджет;15 593,103 тыс.руб.-</w:t>
      </w:r>
    </w:p>
    <w:p>
      <w:pPr>
        <w:pStyle w:val="ConsPlusNonformat"/>
        <w:widowControl/>
        <w:tabs>
          <w:tab w:val="clear" w:pos="708"/>
          <w:tab w:val="center" w:pos="4535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ab/>
        <w:t xml:space="preserve">                                      областной бюджет)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2023 год – 16 192,298 тыс.руб. (16 192,298 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тыс.руб.- областной бюджет);</w:t>
      </w:r>
    </w:p>
    <w:p>
      <w:pPr>
        <w:pStyle w:val="ConsPlusNonformat"/>
        <w:widowControl/>
        <w:tabs>
          <w:tab w:val="clear" w:pos="708"/>
          <w:tab w:val="center" w:pos="4535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ab/>
        <w:t xml:space="preserve">                                 </w:t>
      </w:r>
    </w:p>
    <w:p>
      <w:pPr>
        <w:pStyle w:val="ConsPlusNonformat"/>
        <w:widowControl/>
        <w:bidi w:val="0"/>
        <w:ind w:left="4668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>2024 год –16 358,799 тыс.руб. (16 358,799     тыс.руб.- областной бюджет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жидаемые результаты                                    - создание благоприятных условий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лизации муниципальной программы            для развития сельского хозяйства</w:t>
      </w:r>
    </w:p>
    <w:p>
      <w:pPr>
        <w:pStyle w:val="ConsPlusNonformat"/>
        <w:widowControl/>
        <w:tabs>
          <w:tab w:val="clear" w:pos="708"/>
          <w:tab w:val="left" w:pos="4820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в муниципальном районе Хворостянский,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увеличение объема производств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продукции сельского хозяй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привлечение инвестиций в основной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капитал сельского хозяй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насыщение рынка сбыта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конкурентоспособной продукцией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ельского хозяй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увеличение налоговых поступлений от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ельхозтоваропроизводителей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правление                                                        - реализация муниципальной программы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еализацией муниципальной                             координируется: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ограммы и контроль                                       Администрацией муниципального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за ходом ее выполнения                                      района Хворостянский.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МКУ « Управление сельского хозяйства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муниципального района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Хворостянский» (далее – Управление)         </w:t>
        <w:tab/>
        <w:tab/>
        <w:tab/>
        <w:tab/>
        <w:tab/>
        <w:tab/>
        <w:t xml:space="preserve">       ежегодно готовит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отчет  о ходе и результатах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реализации муниципальной Программы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1. Цели  и задачи муниципальной Программы  на 2021 - 2024 год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ой целью муниципальной программы на 3-летний период является: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-  развитие и повышение эффективности   сельского хозяйств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муниципальном районе Хворостянский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ля достижения этой цели необходимо решение основных задач: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увеличение объемов производства продукции растениевод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увеличение объемов производства продукции животновод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развитие малых форм хозяйствования;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улучшение общих условий функционирования сельского хозяйства путем сохранения и поддержания почвенного   плодородия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повышение конкурентоспособности сельскохозяйственной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дукции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совершенствование системы информационного обеспечения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льхозтоваропроизводителей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организация обучения специалистов сельского хозяйства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проведение семинаров по вопросам ведения сельского хозяйства;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стижение основной цели и решение задач муниципальной программы будут достигаться путем: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- развития инфраструктуры поддержки субъектов агропромышленного комплекса;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>- совершенствования системы информационного обеспечения субъектов агропромышленного комплекса;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- проведения мониторинга эффективности действия нормативных правовых актов, регулирующих деятельность субъектов агропромышленного комплекса, выработки конкретных предложений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создание новых рабочих мест для социально незащищенных слоев населения, выпускников специальных учебных заведений.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 Система программных мероприятий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раммные мероприятия определены исходя из основной цели муниципальной программы и задач, необходимых для решения поставленной цели. Важным принципом системы мероприятий является преемственность в отношении предыдущих программ. Система мероприятий муниципальной программы (приложение №2) состоит из следующих основных разделов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оздание условий для развития сельского хозяйства на территории муниципального района Хворостянск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Информационное обеспечение субъектов агропромышленного комплекс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азработка и реализация мероприятий по поддержке субъектов агропромышленного комплекса и вовлечение населения в предпринимательскую деятельность.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>4. Организация системы продвижения продукции, производимой субъектами агропромышленного комплекса, на муниципальные, региональные, российский рынки, взаимодействие со средствами массовой информации.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ind w:firstLine="567"/>
        <w:jc w:val="both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                           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1. Создание условий для развития сельского хозяйства на территории муниципального района Хворостянский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ельское хозяйство  занимает значительное место в экономике района, трудовому и производственному ресурсам. 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фраструктура поддержки субъектов агропромышленного комплекса муниципального района Хворостянский Самарской области представлена: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муниципальным казенным учреждением «Управление сельского хозяйства Хворостянского района Самарской области».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ограммой предусматривается содержание специалистов МКУ «Управление сельского хозяйства Хворостянского района» (оплата труда, налоги и сборы, прочие расходы на содержание аппарата управления) для обеспечения создания условий для развития сельского хозяйства. 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КУ «Управление сельского хозяйства Хворостянского района» оказывает широкий спектр помощи сельхозтоваропроизводителям: налоговый и бухгалтерский учет, юридические услуги, рекомендации, консультационные услуги, оказывает техническую поддержку компьютеров и оргтехники сельхозтоваропроизводителей.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КУ «Управление сельского хозяйства Хворостянского района» осуществляет анализ и прогнозирование тенденций развития АПК на территории района, готовит предложения по совершенствованию законодательства в сфере АП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им из решающих факторов успешной реализации муниципальной программы развития сельскохозяйственного производства в районе является его кадровый потенциал.</w:t>
      </w:r>
    </w:p>
    <w:p>
      <w:pPr>
        <w:pStyle w:val="Style22"/>
        <w:spacing w:lineRule="auto" w:line="240"/>
        <w:ind w:left="0" w:right="0" w:firstLine="567"/>
        <w:rPr/>
      </w:pPr>
      <w:r>
        <w:rPr>
          <w:rFonts w:eastAsia="Times New Roman"/>
        </w:rPr>
        <w:t xml:space="preserve"> </w:t>
      </w:r>
      <w:r>
        <w:rPr/>
        <w:t>МКУ «Управление сельского хозяйства Хворостянского района» осуществляет формирование заказа АПК района на подготовку, переподготовку и повышение квалификации кадров, сбалансированного с объёмами подготовки в аграрных учебных заведениях области.</w:t>
      </w:r>
    </w:p>
    <w:p>
      <w:pPr>
        <w:pStyle w:val="Style22"/>
        <w:ind w:left="0" w:right="0" w:firstLine="567"/>
        <w:jc w:val="center"/>
        <w:rPr/>
      </w:pPr>
      <w:r>
        <w:rPr/>
      </w:r>
    </w:p>
    <w:p>
      <w:pPr>
        <w:pStyle w:val="Style22"/>
        <w:ind w:left="0" w:right="0" w:firstLine="567"/>
        <w:jc w:val="center"/>
        <w:rPr>
          <w:b/>
          <w:b/>
        </w:rPr>
      </w:pPr>
      <w:r>
        <w:rPr>
          <w:b/>
        </w:rPr>
        <w:t>2.2. Информационное обеспечение субъектов</w:t>
      </w:r>
    </w:p>
    <w:p>
      <w:pPr>
        <w:pStyle w:val="Style22"/>
        <w:ind w:left="0" w:right="0" w:firstLine="567"/>
        <w:jc w:val="center"/>
        <w:rPr>
          <w:b/>
          <w:b/>
        </w:rPr>
      </w:pPr>
      <w:r>
        <w:rPr>
          <w:b/>
        </w:rPr>
        <w:t>агропромышленного комплекс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достаточность информационного обеспечения выделяется сельхозтоваропроизводителями  как одна из важных проблем. Субъекты агропромышленного комплекса испытывают информационный «голод» по широкому кругу вопросов (новые технологии, оборудование, потенциальные инвесторы, юридические вопросы и так дале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этим серьезной задачей остается включение субъектов агропромышленного комплекса в современную систему информационного обмена, что позволит значительно улучшить условия и эффективность их рабо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обеспечения доступа субъектов агропромышленного комплекса к данным массивам информации необходима постоянная модернизация, пополнение, расширение и техническое сопровождение существующих баз, организация новых информационных массивов, содержащих сведения по основным производителям, поставщикам и потребителям оборудования и продукции для сельского хозяйства. Использование данной информации позволит сельхозтоваропроизводителям лучше ориентироваться в вопросах приобретения и эксплуатации современного оборудования, в том числе с использованием лизинг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решения данной проблемы МКУ «Управление сельского хозяйства Хворостянского района» организует и проводит семинары по итогам года, по подготовке к проведению весенне-полевых работ, а также еще многие д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КУ «Управление сельского хозяйства Хворостянского района» организует посещение руководителями сельскохозяйственными предприятиями и главами крестьянских (фермерских) хозяйств  семинаров и совещаний, проводимых министерством сельского хозяйства и продовольствия Самарской области,  ФГБОУ ВО Самарским ГАУ, Самарским НИИСХ им.Н.М.Тулайко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3 Разработка и реализация мероприятий по поддержке субъектов агропромышленного комплекса и вовлечение населения в предпринимательскую деятельность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</w:rPr>
        <w:t xml:space="preserve">      </w:t>
      </w:r>
      <w:r>
        <w:rPr>
          <w:sz w:val="28"/>
        </w:rPr>
        <w:t>Одной из важнейших задач, которую можно решить при помощи субъектов агропромышленного комплекса, является создание рабочих мес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целью стимулирования сельскохозяйственного  бизнеса, бизнеса в сфере переработки сельскохозяйственной продукции, муниципальной программой планируется проведение конкурсов по итогам ведения деятельности в конце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 целью стимулирования семейного бизнеса МКУ «Управление сельского хозяйства Хворостянского района» оказывает консультационную помощь при подготовке пакетов документов на получение грантов в рамках реализации мероприятий по поддержке начинающих фермеров или реализации подпрограммы «Развитие семейных животноводческих ферм на базе крестьянских (фермерских) хозяйств Самарской области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целью поощрения развития личных подсобных хозяйств, Программой предусмотрено проведение конкурса на «Лучшее подворь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4 Организация системы продвижения продукции, производимой субъектами агропромышленного комплекса, на муниципальные, региональные, российский рынки, взаимодействие со средствами массовой информац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ажнейшей ролью в развитии сельскохозяйственного бизнеса является осуществление постоянного мониторинга развития субъектов агропромышленного предпринимательства и выявления точек роста сельскохозяйственного бизнеса, предусматривающего, в том числе анализ состояния региональных рынков сбыта продукции местных предприят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ыставочно-ярмарочная деятельность, семинары-совещания – являются основным из инструментов по продвижению товаров малых предприятий на рынки, привлечение финансовых ресурсов в экономику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обходимо обеспечить постоянное взаимодействие со средствами массовой информации по пропаганде положительного опыта по поддержке сельскохозяйственного производства, освещения проблем развития отрасл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начимым событием в сфере сельскохозяйственного производства, является проведение  профессионального праздника «День работников сельского хозяйства и перерабатывающей промышленност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Par319"/>
      <w:bookmarkEnd w:id="0"/>
      <w:r>
        <w:rPr>
          <w:b/>
          <w:sz w:val="28"/>
        </w:rPr>
        <w:t>3.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указанием промежуточных результатов</w:t>
      </w:r>
    </w:p>
    <w:p>
      <w:pPr>
        <w:pStyle w:val="Normal"/>
        <w:spacing w:lineRule="auto" w:line="360"/>
        <w:ind w:firstLine="539"/>
        <w:jc w:val="both"/>
        <w:rPr/>
      </w:pPr>
      <w:bookmarkStart w:id="1" w:name="Par324"/>
      <w:bookmarkEnd w:id="1"/>
      <w:r>
        <w:rPr>
          <w:sz w:val="28"/>
        </w:rPr>
        <w:t>Сроки реализации муниципальной программы: 2021 - 2024 годы. Муниципальная программа реализуется в один эта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Перечень показателей (индикаторов), характеризующи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жегодный ход и итоги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жегодный ход и итоги реализации муниципальной программы характеризуют следующие показатели (индикаторы):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  Индекс производства продукции сельского хозяйства в  хозяйствах  всех  категорий (в сопоставимых ценах);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  Валовое производство зерновых и зернобобовых в хозяйствах всех категорий;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 Производство скота и птицы на убой в  хозяйствах  всех  категорий  (в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живом весе);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Производство молока в хозяйствах всех категорий;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 Энергообеспеченность сельскохозяйственных организаций на 100 га посевной площади;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казатели </w:t>
      </w:r>
      <w:hyperlink w:anchor="Par347">
        <w:r>
          <w:rPr>
            <w:rStyle w:val="InternetLink"/>
            <w:rFonts w:eastAsia="Liberation Serif"/>
            <w:sz w:val="28"/>
          </w:rPr>
          <w:t>1</w:t>
        </w:r>
      </w:hyperlink>
      <w:r>
        <w:rPr>
          <w:sz w:val="28"/>
        </w:rPr>
        <w:t xml:space="preserve">, </w:t>
      </w:r>
      <w:r>
        <w:rPr>
          <w:color w:val="0066FF"/>
          <w:sz w:val="28"/>
        </w:rPr>
        <w:t>2</w:t>
      </w:r>
      <w:hyperlink w:anchor="Par366">
        <w:r>
          <w:rPr>
            <w:rStyle w:val="InternetLink"/>
            <w:rFonts w:eastAsia="Liberation Serif"/>
            <w:color w:val="0066FF"/>
            <w:sz w:val="28"/>
          </w:rPr>
          <w:t>-</w:t>
        </w:r>
      </w:hyperlink>
      <w:r>
        <w:rPr>
          <w:rFonts w:eastAsia="Times New Roman"/>
          <w:color w:val="0066FF"/>
          <w:sz w:val="28"/>
          <w:u w:val="single"/>
        </w:rPr>
        <w:t>4</w:t>
      </w:r>
      <w:r>
        <w:rPr>
          <w:sz w:val="28"/>
        </w:rPr>
        <w:t xml:space="preserve"> рассчитываются Территориальным органом Федеральной службы государственной статистики по Самарской области. </w:t>
      </w:r>
    </w:p>
    <w:p>
      <w:pPr>
        <w:pStyle w:val="Normal"/>
        <w:ind w:firstLine="540"/>
        <w:jc w:val="both"/>
        <w:rPr/>
      </w:pPr>
      <w:r>
        <w:rPr>
          <w:sz w:val="28"/>
        </w:rPr>
        <w:t>Показатель  5</w:t>
      </w:r>
      <w:r>
        <w:rPr>
          <w:color w:val="FF0000"/>
          <w:sz w:val="28"/>
        </w:rPr>
        <w:t xml:space="preserve"> </w:t>
      </w:r>
      <w:r>
        <w:rPr>
          <w:sz w:val="28"/>
        </w:rPr>
        <w:t>рассчитывается Управлением путем суммирования значений показателей по сельхозтоваропроизводителям муниципального района Хворостянский Самарской област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0000FF"/>
          <w:sz w:val="28"/>
          <w:u w:val="single"/>
        </w:rPr>
        <w:t>П</w:t>
      </w:r>
      <w:hyperlink w:anchor="Par582">
        <w:r>
          <w:rPr>
            <w:rStyle w:val="InternetLink"/>
            <w:rFonts w:eastAsia="Liberation Serif"/>
            <w:sz w:val="28"/>
          </w:rPr>
          <w:t>лановые значения</w:t>
        </w:r>
      </w:hyperlink>
      <w:r>
        <w:rPr>
          <w:sz w:val="28"/>
        </w:rPr>
        <w:t xml:space="preserve"> показателей (индикаторов) реализации муниципальной программы представлены в приложении №1 к муниципальной  программ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Программ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ханизм реализации Программы основывается на принципах парт-нерства сельского населения, хозяйственных и общественных организаций, органов исполнительной власти Самарской области и органа администрации муниципального района Хворостянский Самарской области с четким разграничением полномочий и ответственности всех участников реализации Программы.</w:t>
      </w:r>
    </w:p>
    <w:p>
      <w:pPr>
        <w:pStyle w:val="Normal"/>
        <w:ind w:firstLine="720"/>
        <w:jc w:val="both"/>
        <w:rPr>
          <w:spacing w:val="-2"/>
          <w:sz w:val="28"/>
        </w:rPr>
      </w:pPr>
      <w:r>
        <w:rPr>
          <w:spacing w:val="-2"/>
          <w:sz w:val="28"/>
        </w:rPr>
        <w:t>Основными условиями обеспечения реализации Программы выступаю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мно-целевое планирование развития агропромышленного комплекса, совершенствование и отработка механизмов применения индикативных моделей на основе системы показателей в планировании производственной деятельности агропромышленного комплекса, которые в максимальной степени отражают результаты управленческих воздействий на всех уровня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ованность действий всех субъектов, участвующих в реализации программных мероприятий, в своевременном обеспечении и эффективном использовании финансовых, материально-технических ресурсов и расходных материал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влечение финансовых ресурсов из внебюджетных источни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района Хворостянский Самарской области организует работу по реализации мероприятий Программы, разрабатывает методические материалы для исполнителей Программы, обеспечивает информационную и разъяснительную работу о целях и задачах Программы, осуществляет контроль за ходом ее реализ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Контроль за целевым и эффективным использованием средств местного бюджета осуществляет администрация муниципального района Хворостянский Самарской области. Контроль за ходом реализации программных мероприятий осуществляет администрация муниципального района Хворостянский Сама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 Методика комплексной оценки эффектив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ализации Муниципальной программы</w:t>
      </w:r>
    </w:p>
    <w:p>
      <w:pPr>
        <w:pStyle w:val="Normal"/>
        <w:ind w:firstLine="540"/>
        <w:jc w:val="both"/>
        <w:rPr/>
      </w:pPr>
      <w:r>
        <w:rPr>
          <w:sz w:val="28"/>
        </w:rPr>
        <w:t>Комплексная оценка эффективности реализации муниципальной программы осуществляется на основе оценки степени выполнения мероприятий муниципальной программы и оценки ее эффективности. реализации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39" w:footer="720" w:bottom="1134"/>
      <w:pgNumType w:fmt="decimal"/>
      <w:formProt w:val="false"/>
      <w:titlePg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left="0" w:right="360" w:hanging="0"/>
      <w:rPr>
        <w:rFonts w:eastAsia="Times New Roman"/>
      </w:rPr>
    </w:pPr>
    <w:r>
      <w:rPr>
        <w:rFonts w:eastAsia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ind w:left="0" w:right="0" w:hanging="0"/>
      <w:jc w:val="center"/>
      <w:textAlignment w:val="auto"/>
      <w:outlineLvl w:val="2"/>
    </w:pPr>
    <w:rPr>
      <w:rFonts w:ascii="Arial" w:hAnsi="Arial" w:eastAsia="Liberation Serif" w:cs="Arial"/>
      <w:b/>
      <w:color w:val="000000"/>
      <w:kern w:val="2"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Cambria" w:hAnsi="Cambria" w:eastAsia="Cambria" w:cs="Cambria"/>
      <w:b/>
      <w:sz w:val="26"/>
    </w:rPr>
  </w:style>
  <w:style w:type="character" w:styleId="Style14">
    <w:name w:val="Нижний колонтитул Знак"/>
    <w:qFormat/>
    <w:rPr>
      <w:rFonts w:eastAsia="Times New Roman"/>
      <w:sz w:val="20"/>
    </w:rPr>
  </w:style>
  <w:style w:type="character" w:styleId="Pagenumber">
    <w:name w:val="page number"/>
    <w:qFormat/>
    <w:rPr>
      <w:rFonts w:eastAsia="Times New Roman"/>
    </w:rPr>
  </w:style>
  <w:style w:type="character" w:styleId="Style15">
    <w:name w:val="Верхний колонтитул Знак"/>
    <w:qFormat/>
    <w:rPr>
      <w:rFonts w:eastAsia="Times New Roman"/>
      <w:sz w:val="20"/>
    </w:rPr>
  </w:style>
  <w:style w:type="character" w:styleId="Style16">
    <w:name w:val="Текст Знак"/>
    <w:qFormat/>
    <w:rPr>
      <w:rFonts w:ascii="Courier New" w:hAnsi="Courier New" w:eastAsia="Courier New" w:cs="Courier New"/>
      <w:sz w:val="20"/>
    </w:rPr>
  </w:style>
  <w:style w:type="character" w:styleId="Style17">
    <w:name w:val="Основной текст с отступом Знак"/>
    <w:qFormat/>
    <w:rPr>
      <w:rFonts w:eastAsia="Times New Roman"/>
      <w:sz w:val="20"/>
    </w:rPr>
  </w:style>
  <w:style w:type="character" w:styleId="2">
    <w:name w:val="Основной текст 2 Знак"/>
    <w:qFormat/>
    <w:rPr>
      <w:rFonts w:eastAsia="Times New Roman"/>
      <w:sz w:val="20"/>
    </w:rPr>
  </w:style>
  <w:style w:type="character" w:styleId="21">
    <w:name w:val="Основной текст с отступом 2 Знак"/>
    <w:qFormat/>
    <w:rPr>
      <w:rFonts w:eastAsia="Times New Roman"/>
      <w:sz w:val="20"/>
    </w:rPr>
  </w:style>
  <w:style w:type="character" w:styleId="Style18">
    <w:name w:val="Основной текст Знак"/>
    <w:qFormat/>
    <w:rPr>
      <w:rFonts w:eastAsia="Times New Roman"/>
      <w:sz w:val="20"/>
    </w:rPr>
  </w:style>
  <w:style w:type="character" w:styleId="Style19">
    <w:name w:val="Текст выноски Знак"/>
    <w:qFormat/>
    <w:rPr>
      <w:rFonts w:ascii="Tahoma" w:hAnsi="Tahoma" w:eastAsia="Tahoma" w:cs="Tahoma"/>
      <w:sz w:val="16"/>
    </w:rPr>
  </w:style>
  <w:style w:type="character" w:styleId="InternetLink">
    <w:name w:val="Hyperlink"/>
    <w:rPr>
      <w:rFonts w:eastAsia="Times New Roman"/>
      <w:color w:val="0000FF"/>
      <w:u w:val="single"/>
    </w:rPr>
  </w:style>
  <w:style w:type="character" w:styleId="1">
    <w:name w:val="Текст выноски Знак1"/>
    <w:qFormat/>
    <w:rPr>
      <w:rFonts w:ascii="Segoe UI" w:hAnsi="Segoe UI" w:eastAsia="Liberation Serif" w:cs="Mangal"/>
      <w:color w:val="000000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bidi w:val="0"/>
      <w:spacing w:before="0" w:after="12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List">
    <w:name w:val="List"/>
    <w:basedOn w:val="TextBody"/>
    <w:pPr>
      <w:widowControl/>
      <w:suppressAutoHyphens w:val="true"/>
      <w:bidi w:val="0"/>
      <w:spacing w:before="0" w:after="12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uppressAutoHyphens w:val="true"/>
      <w:bidi w:val="0"/>
      <w:spacing w:before="240" w:after="120"/>
      <w:ind w:left="0" w:right="0" w:hanging="0"/>
      <w:jc w:val="left"/>
      <w:textAlignment w:val="auto"/>
    </w:pPr>
    <w:rPr>
      <w:rFonts w:ascii="Liberation Sans" w:hAnsi="Liberation Sans" w:eastAsia="Liberation Serif" w:cs="Liberation Sans"/>
      <w:color w:val="000000"/>
      <w:kern w:val="2"/>
      <w:sz w:val="28"/>
      <w:lang w:val="ru-RU"/>
    </w:rPr>
  </w:style>
  <w:style w:type="paragraph" w:styleId="Style21">
    <w:name w:val="Название объекта"/>
    <w:basedOn w:val="Normal"/>
    <w:qFormat/>
    <w:pPr>
      <w:widowControl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Times New Roman" w:hAnsi="Times New Roman" w:eastAsia="Liberation Serif" w:cs="Times New Roman"/>
      <w:i/>
      <w:color w:val="000000"/>
      <w:kern w:val="2"/>
      <w:sz w:val="24"/>
      <w:lang w:val="ru-RU"/>
    </w:rPr>
  </w:style>
  <w:style w:type="paragraph" w:styleId="11">
    <w:name w:val="Указатель1"/>
    <w:basedOn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iberation Serif" w:cs="Liberation Serif"/>
      <w:color w:val="000000"/>
      <w:kern w:val="2"/>
      <w:sz w:val="22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iberation Serif" w:cs="Liberation Serif"/>
      <w:b/>
      <w:color w:val="000000"/>
      <w:kern w:val="2"/>
      <w:sz w:val="20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TableGrid">
    <w:name w:val="Table Grid"/>
    <w:basedOn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PlainText">
    <w:name w:val="Plain Text"/>
    <w:basedOn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Liberation Serif" w:cs="Courier New"/>
      <w:color w:val="000000"/>
      <w:kern w:val="2"/>
      <w:sz w:val="20"/>
      <w:lang w:val="ru-RU"/>
    </w:rPr>
  </w:style>
  <w:style w:type="paragraph" w:styleId="TextBodyIndent">
    <w:name w:val="Body Text Indent"/>
    <w:basedOn w:val="Normal"/>
    <w:pPr>
      <w:widowControl/>
      <w:suppressAutoHyphens w:val="true"/>
      <w:bidi w:val="0"/>
      <w:spacing w:before="0" w:after="120"/>
      <w:ind w:left="283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4"/>
      <w:lang w:val="ru-RU"/>
    </w:rPr>
  </w:style>
  <w:style w:type="paragraph" w:styleId="BodyText2">
    <w:name w:val="Body Text 2"/>
    <w:basedOn w:val="Normal"/>
    <w:qFormat/>
    <w:pPr>
      <w:widowControl/>
      <w:suppressAutoHyphens w:val="true"/>
      <w:bidi w:val="0"/>
      <w:ind w:left="0" w:right="0" w:firstLine="561"/>
      <w:jc w:val="both"/>
      <w:textAlignment w:val="auto"/>
    </w:pPr>
    <w:rPr>
      <w:rFonts w:ascii="Times New Roman" w:hAnsi="Times New Roman" w:eastAsia="Liberation Serif" w:cs="Times New Roman"/>
      <w:color w:val="000000"/>
      <w:kern w:val="2"/>
      <w:sz w:val="28"/>
      <w:lang w:val="ru-RU"/>
    </w:rPr>
  </w:style>
  <w:style w:type="paragraph" w:styleId="BodyTextIndent2">
    <w:name w:val="Body Text Indent 2"/>
    <w:basedOn w:val="Normal"/>
    <w:qFormat/>
    <w:pPr>
      <w:widowControl/>
      <w:suppressAutoHyphens w:val="true"/>
      <w:bidi w:val="0"/>
      <w:ind w:left="935" w:right="0" w:hanging="0"/>
      <w:jc w:val="both"/>
      <w:textAlignment w:val="auto"/>
    </w:pPr>
    <w:rPr>
      <w:rFonts w:ascii="Times New Roman" w:hAnsi="Times New Roman" w:eastAsia="Liberation Serif" w:cs="Times New Roman"/>
      <w:color w:val="000000"/>
      <w:kern w:val="2"/>
      <w:sz w:val="28"/>
      <w:lang w:val="ru-RU"/>
    </w:rPr>
  </w:style>
  <w:style w:type="paragraph" w:styleId="Style22">
    <w:name w:val="Отчет текст"/>
    <w:basedOn w:val="Normal"/>
    <w:qFormat/>
    <w:pPr>
      <w:widowControl/>
      <w:tabs>
        <w:tab w:val="clear" w:pos="708"/>
        <w:tab w:val="left" w:pos="8280" w:leader="none"/>
      </w:tabs>
      <w:suppressAutoHyphens w:val="true"/>
      <w:bidi w:val="0"/>
      <w:spacing w:lineRule="auto" w:line="360"/>
      <w:ind w:left="0" w:right="0" w:firstLine="720"/>
      <w:jc w:val="both"/>
      <w:textAlignment w:val="auto"/>
    </w:pPr>
    <w:rPr>
      <w:rFonts w:ascii="Times New Roman" w:hAnsi="Times New Roman" w:eastAsia="Liberation Serif" w:cs="Times New Roman"/>
      <w:color w:val="000000"/>
      <w:kern w:val="2"/>
      <w:sz w:val="28"/>
      <w:lang w:val="ru-RU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ahoma" w:hAnsi="Tahoma" w:eastAsia="Liberation Serif" w:cs="Tahoma"/>
      <w:color w:val="000000"/>
      <w:kern w:val="2"/>
      <w:sz w:val="16"/>
      <w:lang w:val="ru-RU"/>
    </w:rPr>
  </w:style>
  <w:style w:type="paragraph" w:styleId="Style23">
    <w:name w:val="Содержимое врезки"/>
    <w:basedOn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Company>Приволжское управление с/х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2:54:00Z</dcterms:created>
  <dc:creator>ConsultantPlus</dc:creator>
  <dc:description/>
  <cp:keywords/>
  <dc:language>en-US</dc:language>
  <cp:lastModifiedBy>УСХфин</cp:lastModifiedBy>
  <cp:lastPrinted>2022-07-01T13:57:00Z</cp:lastPrinted>
  <dcterms:modified xsi:type="dcterms:W3CDTF">2022-07-01T09:58:00Z</dcterms:modified>
  <cp:revision>100</cp:revision>
  <dc:subject/>
  <dc:title>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ВВ</vt:lpwstr>
  </property>
</Properties>
</file>